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2"/>
        <w:ind w:left="1170" w:hanging="0"/>
        <w:rPr/>
      </w:pPr>
      <w:r>
        <w:rPr/>
        <w:t>RULES AND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.00</w:t>
        <w:tab/>
        <w:tab/>
        <w:t>Table of Conten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10</w:t>
        <w:tab/>
        <w:t>Sec A</w:t>
        <w:tab/>
        <w:t>General Rule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20</w:t>
        <w:tab/>
        <w:t>Sec B</w:t>
        <w:tab/>
        <w:t>Credit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30</w:t>
        <w:tab/>
        <w:t>Sec C</w:t>
        <w:tab/>
        <w:t>Retail Distribution Line Extens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40</w:t>
        <w:tab/>
        <w:t>Sec D</w:t>
        <w:tab/>
        <w:t>Transmission or Wholesale Line Extens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50</w:t>
        <w:tab/>
        <w:t>Sec E</w:t>
        <w:tab/>
        <w:t>Meter and Billing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/>
      </w:pPr>
      <w:r>
        <w:rPr>
          <w:rFonts w:cs="Arial MT;Arial" w:ascii="Arial MT;Arial" w:hAnsi="Arial MT;Arial"/>
        </w:rPr>
        <w:tab/>
        <w:t>1.60</w:t>
        <w:tab/>
        <w:t>Sec F</w:t>
        <w:tab/>
        <w:t>Contract and Enforcement Regula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exact" w:line="200" w:before="0" w:after="24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.70</w:t>
        <w:tab/>
        <w:t>Sec G</w:t>
        <w:tab/>
        <w:t>Customer Generation</w:t>
      </w:r>
    </w:p>
    <w:p>
      <w:pPr>
        <w:pStyle w:val="Heading2"/>
        <w:ind w:left="1170" w:hanging="0"/>
        <w:rPr/>
      </w:pPr>
      <w:r>
        <w:rPr/>
        <w:t>TARIFFS</w:t>
      </w:r>
    </w:p>
    <w:p>
      <w:pPr>
        <w:pStyle w:val="Heading1"/>
        <w:spacing w:lineRule="auto" w:line="240"/>
        <w:rPr>
          <w:u w:val="single"/>
        </w:rPr>
      </w:pPr>
      <w:r>
        <w:rPr/>
        <w:tab/>
        <w:tab/>
      </w:r>
      <w:r>
        <w:rPr>
          <w:u w:val="single"/>
        </w:rPr>
        <w:t>Domestic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00</w:t>
        <w:tab/>
        <w:t>FLAT-6</w:t>
        <w:tab/>
        <w:t>FlatBi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10</w:t>
        <w:tab/>
        <w:t>R-26</w:t>
        <w:tab/>
        <w:t>Residenti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2.20</w:t>
        <w:tab/>
        <w:t>TOU-REO-14</w:t>
        <w:tab/>
        <w:t>Time of Use - Residential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30</w:t>
        <w:tab/>
        <w:t>TOU-PEV-10</w:t>
        <w:tab/>
        <w:t>Time of Use – Plug-in Electric Vehic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40</w:t>
        <w:tab/>
        <w:t>TOU-RD-7</w:t>
        <w:tab/>
        <w:t>Time of Use – Residential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/>
      </w:pPr>
      <w:r>
        <w:rPr>
          <w:rFonts w:cs="Arial MT;Arial" w:ascii="Arial MT;Arial" w:hAnsi="Arial MT;Arial"/>
        </w:rPr>
        <w:t>2.50</w:t>
        <w:tab/>
        <w:t>PPS-6</w:t>
        <w:tab/>
        <w:t>Pre-Pay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2.60</w:t>
        <w:tab/>
        <w:t>PBD-1</w:t>
        <w:tab/>
        <w:t>Pay By Day Servi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Small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00</w:t>
        <w:tab/>
        <w:t>GS-13</w:t>
        <w:tab/>
        <w:t>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10</w:t>
        <w:tab/>
        <w:t>OGS-18</w:t>
        <w:tab/>
        <w:t>Optional Genera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20</w:t>
        <w:tab/>
        <w:t>PLS-14</w:t>
        <w:tab/>
        <w:t xml:space="preserve">Power and Light </w:t>
        <w:noBreakHyphen/>
        <w:t xml:space="preserve"> Smal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3.30</w:t>
        <w:tab/>
        <w:t>TOU-EO-13</w:t>
        <w:tab/>
        <w:t>Time of Use - Energy Onl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3.40</w:t>
        <w:tab/>
        <w:t>UD-13..............................................</w:t>
        <w:tab/>
        <w:t>Unmetered Device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  </w:t>
      </w:r>
      <w:r>
        <w:rPr>
          <w:rFonts w:cs="Arial MT;Arial" w:ascii="Arial MT;Arial" w:hAnsi="Arial MT;Arial"/>
        </w:rPr>
        <w:t>3.50</w:t>
        <w:tab/>
        <w:t>FLAT-GS-1</w:t>
        <w:tab/>
        <w:t>FlatBill General Service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</w:r>
    </w:p>
    <w:p>
      <w:pPr>
        <w:pStyle w:val="Normal"/>
        <w:spacing w:before="0" w:after="240"/>
        <w:jc w:val="center"/>
        <w:rPr/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Medium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4.00</w:t>
        <w:tab/>
        <w:t>PLM-14</w:t>
        <w:tab/>
        <w:t xml:space="preserve">Power and Light </w:t>
        <w:noBreakHyphen/>
        <w:t xml:space="preserve"> Medium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4.10</w:t>
        <w:tab/>
        <w:t>TOU-GSD-13</w:t>
        <w:tab/>
        <w:t>Time of Use - General Service Deman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4.20</w:t>
        <w:tab/>
        <w:t>TOU-FD-10</w:t>
        <w:tab/>
        <w:t>Time of Use - Food and Drink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Large Busines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00</w:t>
        <w:tab/>
        <w:t>PLL-14</w:t>
        <w:tab/>
        <w:t xml:space="preserve">Power and Light </w:t>
        <w:noBreakHyphen/>
        <w:t xml:space="preserve"> Larg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5.10</w:t>
        <w:tab/>
        <w:t>TOU-HLF-12</w:t>
        <w:tab/>
        <w:t>Time of Use - High Load Facto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  </w:t>
      </w:r>
      <w:r>
        <w:rPr>
          <w:rFonts w:cs="Arial MT;Arial" w:ascii="Arial MT;Arial" w:hAnsi="Arial MT;Arial"/>
        </w:rPr>
        <w:t>5.20</w:t>
        <w:tab/>
        <w:t>TOU-RN-9.....................................................</w:t>
      </w:r>
      <w:r>
        <w:rPr>
          <w:rFonts w:cs="Arial MT;Arial" w:ascii="Arial MT;Arial" w:hAnsi="Arial MT;Arial"/>
          <w:color w:val="0D0D0D"/>
        </w:rPr>
        <w:t>Time</w:t>
      </w:r>
      <w:r>
        <w:rPr>
          <w:rFonts w:cs="Arial MT;Arial" w:ascii="Arial MT;Arial" w:hAnsi="Arial MT;Arial"/>
        </w:rPr>
        <w:t xml:space="preserve"> of Use – Revenue Neutral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Marginally Pric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00</w:t>
        <w:tab/>
        <w:t>FPA-12</w:t>
        <w:tab/>
        <w:t>Fixed Pricing Alternativ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10</w:t>
        <w:tab/>
        <w:t>TOU-SC-11</w:t>
        <w:tab/>
        <w:t xml:space="preserve">Time of Use - Supplier Cho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20</w:t>
        <w:tab/>
        <w:t>RTP-DA-8</w:t>
        <w:tab/>
        <w:t xml:space="preserve">Real Time Pricing - Day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6.30</w:t>
        <w:tab/>
        <w:t>RTP-HA-8</w:t>
        <w:tab/>
        <w:t xml:space="preserve">Real Time Pricing - Hour Ahea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6.40</w:t>
        <w:tab/>
        <w:t>PPP-2</w:t>
        <w:tab/>
        <w:t>Price Protection Product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6.50</w:t>
        <w:tab/>
        <w:t>EAF-8............................................................Electric Arc Furnace</w:t>
      </w:r>
    </w:p>
    <w:p>
      <w:pPr>
        <w:pStyle w:val="Heading1"/>
        <w:rPr>
          <w:u w:val="single"/>
        </w:rPr>
      </w:pPr>
      <w:r>
        <w:rPr/>
        <w:tab/>
        <w:tab/>
      </w:r>
      <w:r>
        <w:rPr>
          <w:u w:val="single"/>
        </w:rPr>
        <w:t>Government / Institution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</w:r>
      <w:r>
        <w:rPr>
          <w:rFonts w:cs="Arial" w:ascii="Arial" w:hAnsi="Arial"/>
        </w:rPr>
        <w:t>7.00</w:t>
        <w:tab/>
        <w:t>SCH</w:t>
        <w:noBreakHyphen/>
        <w:t>21</w:t>
        <w:tab/>
        <w:t>School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" w:ascii="Arial" w:hAnsi="Arial"/>
        </w:rPr>
        <w:tab/>
        <w:t>7.10</w:t>
        <w:tab/>
        <w:t>SLM</w:t>
        <w:noBreakHyphen/>
        <w:t>17</w:t>
        <w:tab/>
        <w:t>School Load Manage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20</w:t>
        <w:tab/>
        <w:t>G-22</w:t>
        <w:tab/>
        <w:t>Full Use Service to Governmental Institutions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7.30</w:t>
        <w:tab/>
        <w:t>ET-18</w:t>
        <w:tab/>
        <w:t>Electric Transportation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7.40</w:t>
        <w:tab/>
        <w:t>TC-U-26..............................................</w:t>
        <w:tab/>
        <w:t>Traffic Control Unmetered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18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7.50</w:t>
        <w:tab/>
        <w:t>TC-M-9</w:t>
        <w:tab/>
        <w:t>Traffic Control Metered Service</w:t>
      </w:r>
      <w:r>
        <w:br w:type="page"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lineRule="exact" w:line="240" w:before="0" w:after="240"/>
        <w:jc w:val="center"/>
        <w:rPr/>
      </w:pPr>
      <w:r>
        <w:rPr>
          <w:rFonts w:cs="Arial MT;Arial" w:ascii="Arial MT;Arial" w:hAnsi="Arial MT;Arial"/>
          <w:b/>
          <w:sz w:val="24"/>
        </w:rPr>
        <w:t>FOR RETAIL ELECTRIC SERV</w:t>
      </w:r>
      <w:r>
        <w:rPr/>
        <w:t>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Agricultur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00</w:t>
        <w:tab/>
        <w:t>IOP-17</w:t>
        <w:tab/>
        <w:t>Irrigation Off-Peak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10</w:t>
        <w:tab/>
        <w:t>FS-13</w:t>
        <w:tab/>
        <w:t>Farm Servic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8.20</w:t>
        <w:tab/>
        <w:t>SAS-ND-12</w:t>
        <w:tab/>
        <w:t xml:space="preserve">Seasonal Agricultural Service Non-Demand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30</w:t>
        <w:tab/>
        <w:t>SAS-12</w:t>
        <w:tab/>
        <w:t xml:space="preserve">Seasonal Agricultural Servic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8.40</w:t>
        <w:tab/>
        <w:t>APS-13</w:t>
        <w:tab/>
        <w:t>Agricultural Process Service Rate</w:t>
      </w:r>
    </w:p>
    <w:p>
      <w:pPr>
        <w:pStyle w:val="Heading1"/>
        <w:rPr/>
      </w:pPr>
      <w:r>
        <w:rPr/>
        <w:tab/>
        <w:tab/>
      </w:r>
      <w:r>
        <w:rPr>
          <w:u w:val="single"/>
        </w:rPr>
        <w:t>Outdoor Lighting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9.00</w:t>
        <w:tab/>
        <w:t>OLG-11</w:t>
        <w:tab/>
        <w:t>Outdoor Lighting Service, 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240"/>
        <w:rPr/>
      </w:pPr>
      <w:r>
        <w:rPr>
          <w:rFonts w:cs="Arial MT;Arial" w:ascii="Arial MT;Arial" w:hAnsi="Arial MT;Arial"/>
        </w:rPr>
        <w:tab/>
        <w:t>9.10</w:t>
        <w:tab/>
        <w:t>OLNG-14</w:t>
        <w:tab/>
        <w:t>Outdoor Lighting Service, Non-Governmental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 MT;Arial" w:ascii="Arial MT;Arial" w:hAnsi="Arial MT;Arial"/>
        </w:rPr>
        <w:tab/>
        <w:t>9.20</w:t>
        <w:tab/>
      </w:r>
      <w:r>
        <w:rPr>
          <w:rFonts w:cs="Arial" w:ascii="Arial" w:hAnsi="Arial"/>
        </w:rPr>
        <w:t>EOL-14..............................................</w:t>
        <w:tab/>
        <w:t>Energy for Outdoor Lighting Service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/>
      </w:pPr>
      <w:r>
        <w:rPr>
          <w:rFonts w:cs="Arial" w:ascii="Arial" w:hAnsi="Arial"/>
        </w:rPr>
        <w:tab/>
        <w:t>9.30</w:t>
        <w:tab/>
        <w:t>TOU-EOL-6</w:t>
        <w:tab/>
        <w:t>Time of Use – Energy Outdoor Lighting</w:t>
      </w:r>
    </w:p>
    <w:p>
      <w:pPr>
        <w:pStyle w:val="Footer"/>
        <w:tabs>
          <w:tab w:val="clear" w:pos="4320"/>
          <w:tab w:val="clear" w:pos="8640"/>
          <w:tab w:val="decimal" w:pos="288" w:leader="none"/>
          <w:tab w:val="left" w:pos="1152" w:leader="none"/>
          <w:tab w:val="left" w:pos="5040" w:leader="dot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>9.40</w:t>
        <w:tab/>
        <w:t>RLG-4</w:t>
        <w:tab/>
        <w:t>Roadway Lighting Governmental</w:t>
      </w:r>
    </w:p>
    <w:p>
      <w:pPr>
        <w:pStyle w:val="Heading2"/>
        <w:ind w:left="576" w:firstLine="576"/>
        <w:rPr/>
      </w:pPr>
      <w:r>
        <w:rPr/>
        <w:t>Other Schedules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ab/>
        <w:t>10.00</w:t>
        <w:tab/>
        <w:t>ECCR-10</w:t>
        <w:tab/>
        <w:t>Environmental Compliance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10</w:t>
        <w:tab/>
        <w:t>NCCR-11</w:t>
        <w:tab/>
        <w:t>Nuclear Construction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20</w:t>
        <w:tab/>
        <w:t>DSM-R-11</w:t>
        <w:tab/>
        <w:t>Demand Side Management - Resident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30</w:t>
        <w:tab/>
        <w:t>DSM-C-10</w:t>
        <w:tab/>
        <w:t>Demand Side Management - Commercial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firstLine="90"/>
        <w:rPr/>
      </w:pPr>
      <w:r>
        <w:rPr>
          <w:rFonts w:cs="Arial MT;Arial" w:ascii="Arial MT;Arial" w:hAnsi="Arial MT;Arial"/>
        </w:rPr>
        <w:t>10.40</w:t>
        <w:tab/>
        <w:t>FCR-25</w:t>
        <w:tab/>
        <w:t xml:space="preserve">Fuel Cost Recovery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50</w:t>
        <w:tab/>
        <w:t>TOU-FCR-5</w:t>
        <w:tab/>
        <w:t>Time of Use – Fuel Cost Recovery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55</w:t>
        <w:tab/>
        <w:t>TOU-FCR-TP-3.............................................Time of Use – Fuel Cost Recovery – Three Par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</w:t>
      </w:r>
      <w:r>
        <w:rPr>
          <w:rFonts w:cs="Arial MT;Arial" w:ascii="Arial MT;Arial" w:hAnsi="Arial MT;Arial"/>
        </w:rPr>
        <w:t>10.57</w:t>
        <w:tab/>
        <w:t>IFR-4</w:t>
        <w:tab/>
        <w:t>Interim Fuel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60</w:t>
        <w:tab/>
        <w:t>MFF-9</w:t>
        <w:tab/>
        <w:t xml:space="preserve">Municipal Franchise Fee 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  <w:t>10.70</w:t>
        <w:tab/>
        <w:t>LT-1</w:t>
        <w:tab/>
        <w:t>Local Tax Adjustment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10.80</w:t>
        <w:tab/>
        <w:t>OPT-3</w:t>
        <w:tab/>
        <w:t>AMI Opt Out</w:t>
      </w:r>
    </w:p>
    <w:p>
      <w:pPr>
        <w:pStyle w:val="Normal"/>
        <w:spacing w:lineRule="exact" w:line="240" w:before="0" w:after="240"/>
        <w:jc w:val="center"/>
        <w:rPr>
          <w:rFonts w:ascii="Arial MT;Arial" w:hAnsi="Arial MT;Arial" w:cs="Arial MT;Arial"/>
          <w:b/>
          <w:b/>
          <w:sz w:val="24"/>
        </w:rPr>
      </w:pPr>
      <w:r>
        <w:rPr>
          <w:rFonts w:cs="Arial MT;Arial" w:ascii="Arial MT;Arial" w:hAnsi="Arial MT;Arial"/>
          <w:b/>
          <w:sz w:val="24"/>
        </w:rPr>
      </w:r>
    </w:p>
    <w:p>
      <w:pPr>
        <w:pStyle w:val="Normal"/>
        <w:spacing w:lineRule="exact" w:line="240" w:before="0" w:after="240"/>
        <w:jc w:val="center"/>
        <w:rPr/>
      </w:pPr>
      <w:r>
        <w:rPr>
          <w:rFonts w:cs="Arial MT;Arial" w:ascii="Arial MT;Arial" w:hAnsi="Arial MT;Arial"/>
          <w:b/>
          <w:sz w:val="24"/>
        </w:rPr>
        <w:t>RULES, REGULATIONS AND RATE SCHEDULES</w:t>
      </w:r>
    </w:p>
    <w:p>
      <w:pPr>
        <w:pStyle w:val="Normal"/>
        <w:spacing w:lineRule="exact" w:line="240" w:before="0" w:after="240"/>
        <w:jc w:val="center"/>
        <w:rPr/>
      </w:pPr>
      <w:r>
        <w:rPr/>
        <w:t>FOR RETAIL ELECTRIC SERVICE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77"/>
      </w:tblGrid>
      <w:tr>
        <w:trPr>
          <w:trHeight w:val="2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, 2023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</w:tr>
    </w:tbl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  <w:t>PAGE NO.</w:t>
      </w:r>
    </w:p>
    <w:p>
      <w:pPr>
        <w:pStyle w:val="Normal"/>
        <w:spacing w:lineRule="exact" w:line="200"/>
        <w:rPr>
          <w:rFonts w:ascii="Arial MT;Arial" w:hAnsi="Arial MT;Arial" w:cs="Arial MT;Arial"/>
          <w:b/>
          <w:b/>
        </w:rPr>
      </w:pPr>
      <w:r>
        <w:rPr>
          <w:rFonts w:cs="Arial MT;Arial" w:ascii="Arial MT;Arial" w:hAnsi="Arial MT;Arial"/>
          <w:b/>
        </w:rPr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  <w:b/>
        </w:rPr>
        <w:tab/>
        <w:tab/>
      </w:r>
      <w:r>
        <w:rPr>
          <w:rFonts w:cs="Arial MT;Arial" w:ascii="Arial MT;Arial" w:hAnsi="Arial MT;Arial"/>
          <w:b/>
          <w:u w:val="single"/>
        </w:rPr>
        <w:t>Renewable and Nonrenewable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00</w:t>
        <w:tab/>
        <w:t>RNR-11</w:t>
        <w:tab/>
        <w:t>Renewable and Nonrenewable Resources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20</w:t>
        <w:tab/>
        <w:t>SS-2</w:t>
        <w:tab/>
        <w:t>Simple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30</w:t>
        <w:tab/>
        <w:t>CS-2</w:t>
        <w:tab/>
        <w:t>Community Solar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11.40</w:t>
        <w:tab/>
        <w:t>CIR-1</w:t>
        <w:tab/>
        <w:t>Commercial &amp; Industrial REDI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/>
      </w:pPr>
      <w:r>
        <w:rPr>
          <w:rFonts w:cs="Arial MT;Arial" w:ascii="Arial MT;Arial" w:hAnsi="Arial MT;Arial"/>
        </w:rPr>
        <w:t>11.50</w:t>
        <w:tab/>
        <w:t>CRSP-1</w:t>
        <w:tab/>
        <w:t>Customer Renewable Supply Procurement</w:t>
      </w:r>
    </w:p>
    <w:p>
      <w:pPr>
        <w:pStyle w:val="Normal"/>
        <w:tabs>
          <w:tab w:val="clear" w:pos="576"/>
          <w:tab w:val="decimal" w:pos="180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>11.60</w:t>
        <w:tab/>
        <w:t>CRSP-NL-1</w:t>
        <w:tab/>
        <w:t>New Load Customer Renewable Supply Procurement</w:t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Non-Domestic Related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00</w:t>
        <w:tab/>
        <w:t>OP</w:t>
        <w:noBreakHyphen/>
        <w:t>5</w:t>
        <w:tab/>
        <w:t>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10</w:t>
        <w:tab/>
        <w:t>VOP</w:t>
        <w:noBreakHyphen/>
        <w:t>3</w:t>
        <w:tab/>
        <w:t>Variable Off</w:t>
        <w:noBreakHyphen/>
        <w:t>Peak Service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/>
      </w:pPr>
      <w:r>
        <w:rPr>
          <w:rFonts w:cs="Arial MT;Arial" w:ascii="Arial MT;Arial" w:hAnsi="Arial MT;Arial"/>
        </w:rPr>
        <w:tab/>
        <w:t>12.20</w:t>
        <w:tab/>
        <w:t>BU-13............................................................Back-Up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</w:t>
      </w:r>
      <w:r>
        <w:rPr>
          <w:rFonts w:cs="Arial MT;Arial" w:ascii="Arial MT;Arial" w:hAnsi="Arial MT;Arial"/>
        </w:rPr>
        <w:t>12.30</w:t>
        <w:tab/>
        <w:t>ILR-4</w:t>
        <w:tab/>
        <w:t>Industrial Load Retention Rider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eastAsia="Arial MT;Arial" w:cs="Arial MT;Arial" w:ascii="Arial MT;Arial" w:hAnsi="Arial MT;Arial"/>
        </w:rPr>
        <w:t xml:space="preserve"> </w:t>
      </w:r>
      <w:r>
        <w:rPr>
          <w:rFonts w:cs="Arial MT;Arial" w:ascii="Arial MT;Arial" w:hAnsi="Arial MT;Arial"/>
        </w:rPr>
        <w:t>12.40</w:t>
        <w:tab/>
        <w:t>CIEV-1</w:t>
        <w:tab/>
        <w:t>Charge-It – Electric Vehicle Charger Rider</w:t>
      </w:r>
    </w:p>
    <w:p>
      <w:pPr>
        <w:pStyle w:val="Heading1"/>
        <w:spacing w:lineRule="exact" w:line="360"/>
        <w:rPr/>
      </w:pPr>
      <w:r>
        <w:rPr/>
        <w:tab/>
        <w:tab/>
      </w:r>
      <w:r>
        <w:rPr>
          <w:u w:val="single"/>
        </w:rPr>
        <w:t>Interruptible</w:t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ind w:left="90" w:hanging="0"/>
        <w:rPr>
          <w:rFonts w:ascii="Arial MT;Arial" w:hAnsi="Arial MT;Arial" w:cs="Arial MT;Arial"/>
        </w:rPr>
      </w:pPr>
      <w:r>
        <w:rPr/>
        <w:tab/>
      </w:r>
      <w:r>
        <w:rPr>
          <w:rFonts w:cs="Arial MT;Arial" w:ascii="Arial MT;Arial" w:hAnsi="Arial MT;Arial"/>
        </w:rPr>
        <w:t>13.00</w:t>
        <w:tab/>
        <w:t>DPEC-5</w:t>
        <w:tab/>
        <w:t>Demand Plus Energy Credit Rider</w:t>
        <w:tab/>
      </w:r>
    </w:p>
    <w:p>
      <w:pPr>
        <w:pStyle w:val="Normal"/>
        <w:tabs>
          <w:tab w:val="clear" w:pos="576"/>
          <w:tab w:val="decimal" w:pos="288" w:leader="none"/>
          <w:tab w:val="left" w:pos="1152" w:leader="none"/>
          <w:tab w:val="left" w:pos="5040" w:leader="dot"/>
        </w:tabs>
        <w:spacing w:lineRule="atLeast" w:line="360" w:before="0" w:after="90"/>
        <w:rPr>
          <w:rFonts w:ascii="Arial MT;Arial" w:hAnsi="Arial MT;Arial" w:cs="Arial MT;Arial"/>
        </w:rPr>
      </w:pPr>
      <w:r>
        <w:rPr>
          <w:rFonts w:cs="Arial MT;Arial" w:ascii="Arial MT;Arial" w:hAnsi="Arial MT;Arial"/>
        </w:rPr>
        <w:tab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Heading1"/>
        <w:spacing w:lineRule="auto" w:line="240" w:before="0" w:after="9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518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rFonts w:ascii="Arial MT;Arial" w:hAnsi="Arial MT;Arial" w:cs="Arial MT;Arial"/>
        <w:i/>
        <w:i/>
      </w:rPr>
    </w:pPr>
    <w:r>
      <w:rPr>
        <w:rFonts w:cs="Arial MT;Arial" w:ascii="Arial MT;Arial" w:hAnsi="Arial MT;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6"/>
        <w:tab w:val="decimal" w:pos="288" w:leader="none"/>
        <w:tab w:val="left" w:pos="1152" w:leader="none"/>
        <w:tab w:val="left" w:pos="5040" w:leader="dot"/>
      </w:tabs>
      <w:spacing w:lineRule="atLeast" w:line="360" w:before="0" w:after="90"/>
      <w:outlineLvl w:val="0"/>
    </w:pPr>
    <w:rPr>
      <w:rFonts w:ascii="Arial MT;Arial" w:hAnsi="Arial MT;Arial" w:cs="Arial MT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576" w:firstLine="576"/>
      <w:outlineLvl w:val="1"/>
    </w:pPr>
    <w:rPr>
      <w:rFonts w:ascii="Arial MT;Arial" w:hAnsi="Arial MT;Arial" w:cs="Arial MT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240"/>
      <w:outlineLvl w:val="2"/>
    </w:pPr>
    <w:rPr>
      <w:rFonts w:ascii="Arial MT;Arial" w:hAnsi="Arial MT;Arial" w:cs="Arial MT;Arial"/>
      <w:b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7:21:00Z</dcterms:created>
  <dc:creator/>
  <dc:description/>
  <cp:keywords/>
  <dc:language>en-US</dc:language>
  <cp:lastModifiedBy/>
  <dcterms:modified xsi:type="dcterms:W3CDTF">2022-06-16T10:41:00Z</dcterms:modified>
  <cp:revision>1</cp:revision>
  <dc:subject/>
  <dc:title/>
</cp:coreProperties>
</file>